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Мглинский район</w:t>
      </w:r>
    </w:p>
    <w:p>
      <w:pPr>
        <w:pStyle w:val="Subtitle"/>
        <w:pBdr>
          <w:bottom w:val="single" w:sz="12" w:space="1" w:color="000000"/>
        </w:pBdr>
        <w:rPr/>
      </w:pPr>
      <w:r>
        <w:rPr/>
        <w:t>Вельжич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3.11.2015г.</w:t>
      </w:r>
      <w:r>
        <w:rPr>
          <w:rFonts w:cs="Times New Roman" w:ascii="Times New Roman" w:hAnsi="Times New Roman"/>
          <w:sz w:val="26"/>
          <w:szCs w:val="26"/>
        </w:rPr>
        <w:t xml:space="preserve">   № 3-48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ельжичи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ельжичском сельском Совете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Руководствуясь Уставом Вельжичского сельского поселения  Вельжичский сельский 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ельжичском сельском Совете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ельжичского сельского  Совета народных депутатов от 25.10.2005г. № 1-10 «О принятии Положения о проведении публичных слушаний в муниципальном образовании «Вельжич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Мгли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льжич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                  В.И.Грузд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ельжич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3.11.2015 г. № 3-48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ельжич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ельжичского сельского поселения порядок организации и проведения публичных слушаний в Вельжич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ельжич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 Вельжич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ельжичского сельского поселения 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, Вельжичского сельского  Совета народных депутатов и главы Вельжич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 Вельжич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ельжичский сельский  Совет народных депутатов (далее – сельский Совет) членами инициативной группы должно быть собрано не менее 100 подписей жителей сельского поселения 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сельского поселения 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ельский 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сельским 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Вельжичского сельского поселения 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 Вельжич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 Совета, администрации 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сельского  Совета народных депутатов, назначаются решением сельского 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ния  может назначить публичные слушания по вопросам, отнесенным Уставом поселения  к компетенции главы поселения , собственным решением (постановлением) или внести инициативу о проведении таких слушаний в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ельжичского сельского поселения , проект муниципального правового акта о внесении изменений и дополнений в устав Вельжичского сельского поселения   не позднее чем за 30 дней до дня рассмотрения вопроса о принятии устава муниципального образования, внесении изменений и дополнений в устав Вельжичского сельского поселения  подлежат официальному опубликованию (обнародованию) с одновременным опубликованием (обнародованием) установленного сельским 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ельжичского сельского поселения , а также порядка участия граждан в его обсуждении в случае, если указанные изменения и дополнения вносятся в целях приведения устава Вельжичского сельского поселения  в соответствие с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сельского Совета народных депутатов или Главы Вельжичского сельского поселения  - из числа депутатов сельского 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ельжичского сельского поселения  - из представителей, предложенных инициативной группой, депутатов сельского 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ельжич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ельжичского сельского поселения 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ельжич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ельжичского сельского поселения 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сельскому 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сельскому 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ельжичского сельского поселения , третий - в сельский  Совет народных депутатов, четвертый - инициатору публичных слушаний (в случае если инициатором публичных слушаний является население Вельжичского сельского поселения 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сельским 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ельжич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1" w:name="Par128"/>
      <w:bookmarkEnd w:id="1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ельжич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2" w:name="Par186"/>
      <w:bookmarkStart w:id="3" w:name="Par186"/>
      <w:bookmarkEnd w:id="3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ельжич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4" w:name="Par193"/>
      <w:bookmarkEnd w:id="4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ельжич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yperlink" Target="consultantplus://offline/ref=2CD57A81F06995D87F976D8F884D2089BE77F89B8586DEF04FCCF8D2i0G" TargetMode="External"/><Relationship Id="rId4" Type="http://schemas.openxmlformats.org/officeDocument/2006/relationships/hyperlink" Target="consultantplus://offline/ref=CC8C2E1AE82362FB3E2EE19A9676BB8F61765C359C583CF2A19DD8eCL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0:00Z</dcterms:created>
  <dc:creator>rip</dc:creator>
  <dc:description/>
  <cp:keywords/>
  <dc:language>en-US</dc:language>
  <cp:lastModifiedBy>Вельжичская</cp:lastModifiedBy>
  <cp:lastPrinted>2015-11-16T11:13:00Z</cp:lastPrinted>
  <dcterms:modified xsi:type="dcterms:W3CDTF">2015-11-16T08:14:00Z</dcterms:modified>
  <cp:revision>9</cp:revision>
  <dc:subject/>
  <dc:title> </dc:title>
</cp:coreProperties>
</file>